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6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6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1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8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22"/>
      </w:tblGrid>
      <w:tr>
        <w:trPr/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2-08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4005" cy="31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1-08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4005" cy="31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16-07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6705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763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8" t="-818" r="-818" b="-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165" cy="67881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3" t="-884" r="-863" b="-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27T09:44:00Z</cp:lastPrinted>
  <dcterms:modified xsi:type="dcterms:W3CDTF">2018-09-17T05:55:51Z</dcterms:modified>
  <cp:revision>53</cp:revision>
  <dc:subject/>
  <dc:title>QUALITAT D´AIGÜES DE BANY - CALIDAD DE AGUAS DE BAÑO</dc:title>
</cp:coreProperties>
</file>